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SMÅT BRÆNDBART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En hylende morsom, musikalsk og rørende statusopdatering - set fra midten af livet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/>
        <w:t xml:space="preserve">Vil I med ud på to hudløst ærlige og hylende morsomme livsrejser? To bedste venner har – meget </w:t>
      </w:r>
    </w:p>
    <w:p>
      <w:pPr>
        <w:pStyle w:val="Normal"/>
        <w:spacing w:before="0" w:after="0"/>
        <w:rPr/>
      </w:pPr>
      <w:r>
        <w:rPr/>
        <w:t xml:space="preserve">pludseligt – rundet de 40. Og det er de tilsyneladende helt afklarede med, for karriererne kører på </w:t>
      </w:r>
    </w:p>
    <w:p>
      <w:pPr>
        <w:pStyle w:val="Normal"/>
        <w:spacing w:before="0" w:after="0"/>
        <w:rPr/>
      </w:pPr>
      <w:r>
        <w:rPr/>
        <w:t xml:space="preserve">skinner, familierne er harmoniske, og alt er yderst velegnet til den perfekte statusopdatering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en indeni føler de sig begge som Småt Brændbart – en rodekasse fyldt med ting, der ikke passer </w:t>
      </w:r>
    </w:p>
    <w:p>
      <w:pPr>
        <w:pStyle w:val="Normal"/>
        <w:spacing w:before="0" w:after="0"/>
        <w:rPr/>
      </w:pPr>
      <w:r>
        <w:rPr/>
        <w:t xml:space="preserve">ind nogen steder. For de har begge to altid fulgt deres livsdrømme, og derfor er der allerede nu sat </w:t>
      </w:r>
    </w:p>
    <w:p>
      <w:pPr>
        <w:pStyle w:val="Normal"/>
        <w:spacing w:before="0" w:after="0"/>
        <w:rPr/>
      </w:pPr>
      <w:r>
        <w:rPr/>
        <w:t xml:space="preserve">flueben på hele listen. Men hvad skal man egentlig på den anden side af en målstreg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Småt Brændbart gennemlever de begge livet fra start til midt. Fra de allerførste barndomsminder </w:t>
      </w:r>
    </w:p>
    <w:p>
      <w:pPr>
        <w:pStyle w:val="Normal"/>
        <w:spacing w:before="0" w:after="0"/>
        <w:rPr/>
      </w:pPr>
      <w:r>
        <w:rPr/>
        <w:t>hvor de første målstreger blev tegnet – med kridt i skolegården – til teenageårene, hvor livslysten kunne måles på richterskalaen, og frem til nu – midten – hvor alle drømmene er opfyldt, og hvor hver ny erobring virker som en sløv gentagelse af noget, der engang var så sprudlende og meningsfyld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ndervejs i forestillingen hjælper Vicki Berlin og Rasmus Krogsgaard hinanden med at rydde op i de indre rodekasser. Og I kommer med på en både mega-morsom og virkelig livsbekræftende rejs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stillingen er fyldt med nyskrevne sange, der finder både komikken og alvoren frem i emner som dobbelt-moral, ytringsfrihed, religion, racisme, familieproblemer, veganisme, Ikea og ikke mindst farjokes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stet positiv på 30-70 årig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Medvirkende:</w:t>
      </w:r>
    </w:p>
    <w:p>
      <w:pPr>
        <w:pStyle w:val="Normal"/>
        <w:spacing w:before="0" w:after="0"/>
        <w:rPr/>
      </w:pPr>
      <w:r>
        <w:rPr/>
        <w:t>Vicki Berlin og Rasmus Krogsgaard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Tekst, musik og iscenesættelse:</w:t>
      </w:r>
    </w:p>
    <w:p>
      <w:pPr>
        <w:pStyle w:val="Normal"/>
        <w:spacing w:before="0" w:after="0"/>
        <w:rPr/>
      </w:pPr>
      <w:r>
        <w:rPr/>
        <w:t>Berlin og Krogsgaard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Varighed:</w:t>
      </w:r>
    </w:p>
    <w:p>
      <w:pPr>
        <w:pStyle w:val="Normal"/>
        <w:spacing w:before="0" w:after="0"/>
        <w:rPr/>
      </w:pPr>
      <w:r>
        <w:rPr/>
        <w:t>125 minutter inkl. Pau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00"/>
        </w:rPr>
      </w:pPr>
      <w:hyperlink r:id="rId2">
        <w:r>
          <w:rPr>
            <w:rStyle w:val="InternetLink"/>
            <w:color w:val="000000"/>
          </w:rPr>
          <w:t>www.rasmuskrogsgaard.dk</w:t>
        </w:r>
      </w:hyperlink>
    </w:p>
    <w:p>
      <w:pPr>
        <w:pStyle w:val="Normal"/>
        <w:spacing w:before="0" w:after="0"/>
        <w:rPr>
          <w:color w:val="000000"/>
        </w:rPr>
      </w:pPr>
      <w:hyperlink r:id="rId3">
        <w:r>
          <w:rPr>
            <w:rStyle w:val="InternetLink"/>
            <w:color w:val="000000"/>
          </w:rPr>
          <w:t>www.småtbrændbart.com</w:t>
        </w:r>
      </w:hyperlink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563C1"/>
      <w:u w:val="single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muskrogsgaard.dk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40:00Z</dcterms:created>
  <dc:creator>Rasmus Krogsgaard</dc:creator>
  <dc:description/>
  <cp:keywords/>
  <dc:language>en-US</dc:language>
  <cp:lastModifiedBy>Rasmus Krogsgaard</cp:lastModifiedBy>
  <dcterms:modified xsi:type="dcterms:W3CDTF">2020-12-13T13:02:00Z</dcterms:modified>
  <cp:revision>2</cp:revision>
  <dc:subject/>
  <dc:title/>
</cp:coreProperties>
</file>